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 Day in the Life of Ben Georgioff</w:t>
      </w:r>
    </w:p>
    <w:p>
      <w:pPr>
        <w:pStyle w:val="Normal"/>
        <w:spacing w:lineRule="auto" w:line="360"/>
        <w:jc w:val="center"/>
        <w:rPr/>
      </w:pPr>
      <w:r>
        <w:rPr/>
        <w:t>By</w:t>
      </w:r>
    </w:p>
    <w:p>
      <w:pPr>
        <w:pStyle w:val="Normal"/>
        <w:spacing w:lineRule="auto" w:line="360"/>
        <w:jc w:val="center"/>
        <w:rPr/>
      </w:pPr>
      <w:r>
        <w:rPr/>
        <w:t>John Bloodgood</w:t>
      </w:r>
    </w:p>
    <w:p>
      <w:pPr>
        <w:pStyle w:val="Normal"/>
        <w:spacing w:lineRule="auto" w:line="360"/>
        <w:ind w:firstLine="720"/>
        <w:rPr/>
      </w:pPr>
      <w:r>
        <w:rPr/>
        <w:t>It was the second day of school for the A day students at CAL (Center for Advanced Learning) in Gresham Oregon. I had recently been hanging out there observing classes, participating in the in-service days and getting to know my mentor teachers, Jeanne Sheets-Sagoo, Beth Lifson and Mark Turner. In the first period Senior English class there had only been one assignment given out. Out of all the classes I observed in the first few days of the new semester, it was the only one that had some homework to accomplish by the second day of class. The students rolled into class around 8:15am and took their seats. Mrs. Sheets-Sagoo took roll and began class. She started by asking how many students had read the homework essay, about half the class raised their hands. Then she asked how many students understood what was being described in the essay, only two students raised their hands. From behind me, I heard one of these two students tell their tablemate what the essay was about. As class progressed, this student was the only one that truly grasped the idea behind the assignment and participated in class. One thing I found really interesting about him was the way he spoke up and participated. He presented his information on the subject with a great sense of humor. He was hip and did not come across as pretentious to the other students. This section of class would have been dull and we would have had to take extra time for the other students to catch up if it hadn’t been for been for this young man. As I observed him, he was much different from the type of student I was in high-school and it dawned on me that he would be a great selection for me to shadow for a day. I went up to him, introduced myself as Mr. Bloodgood; he told me his name: Ben. I asked him if it would be “cool” for me to follow him around for a day. He was delighted at the idea</w:t>
      </w:r>
    </w:p>
    <w:p>
      <w:pPr>
        <w:pStyle w:val="Normal"/>
        <w:spacing w:lineRule="auto" w:line="360"/>
        <w:ind w:firstLine="720"/>
        <w:rPr/>
      </w:pPr>
      <w:r>
        <w:rPr/>
        <w:t>I showed up early on the 14</w:t>
      </w:r>
      <w:r>
        <w:rPr>
          <w:vertAlign w:val="superscript"/>
        </w:rPr>
        <w:t>th</w:t>
      </w:r>
      <w:r>
        <w:rPr/>
        <w:t xml:space="preserve"> and met Ben on his way into class.  We sat down next to each other and I thanked him for letting me follow him around. Ben seemed happy to sit next to me because the friend he would normally sit next to in this class had just quit CAL to pursue a different career. I gave Ben my syllabus for CI_509 and let him read the assignment and the kinds of questions I would ask him. He liked this and I think it helped to open up to me a bit more.   Class began around 8:15 and we sat through Mrs. Sheets-Sagoo’s Writing 121 class and participated in the activities together. Mostly this class was a lot of quiet writing time and there wasn’t much of an opportunity to get to know Ben or see his interactions with other students. Although, there was one point when we were doing a classroom discussion on how to use clustering as an effective pre-writing tool that Ben had an opportunity to speak up. The cluster was on the topic of music. Ben made a joke: “Why was Bach so upset most of the time?” “Because his instruments always Baroque!” Mrs. Sheets, one of the female students and I were the only ones who understood his joke and laughed. I think Ben is a little more cultured than most of his classmates and his wit went right over their heads. The class ended at 9:30 and we headed to his Anatomy and Physiology class. During passing time I got to see the students rushing around. There were semi-groups in the halls hanging out. Everyone was friendly to each other and there didn’t seem to be any real cliques or gangs of students. We were on the 3</w:t>
      </w:r>
      <w:r>
        <w:rPr>
          <w:vertAlign w:val="superscript"/>
        </w:rPr>
        <w:t>rd</w:t>
      </w:r>
      <w:r>
        <w:rPr/>
        <w:t xml:space="preserve"> floor with all the medical students and they all seemed friendly towards each other. </w:t>
      </w:r>
    </w:p>
    <w:p>
      <w:pPr>
        <w:pStyle w:val="Normal"/>
        <w:spacing w:lineRule="auto" w:line="360"/>
        <w:ind w:firstLine="720"/>
        <w:rPr/>
      </w:pPr>
      <w:r>
        <w:rPr/>
        <w:t>I hadn’t previously asked Ben’s teacher’s if it was alright for me to sit in on his classes and I approached each of them before their class with Ben. His second period class was with Mr. Rabe who was happy to have me along. Mr. Rabe’s class started promptly at 9:43am. He had a very commanding presence in his classroom and all the students were attentive. All the banter and jibber-jabbering ceased as soon as he began to speak. The room was divided up by table groups of two or three. Ben and I sat at a table together. Rabe lectured for a bit and occasionally opened up for questions or for students to shout out ideas. Ben often gave his ideas and they were usually what Rabe was looking for; however, sometimes Ben would say something and it would be overlooked. I think it was because Rabe didn’t hear him. One time Ben gave an answer and he wasn’t acknowledged, another one of his classmates said a wrong answer a little louder and was acknowledged. This frustrated Ben and he turned to me and said, “Sometimes I don’t even know why I bother saying anything at all.”  I assured Ben that it was awesome that he spoke up and to continue to do so, as that quality will help him in his next few years at college.  I suggested that Rabe chose that student to respond to because he wanted him to learn from his mistakes and by addressing him it would make a lasting impression. Class ended at 11:06, we stayed and joked around with Rabe for a short while; it was lunch time!</w:t>
      </w:r>
    </w:p>
    <w:p>
      <w:pPr>
        <w:pStyle w:val="Normal"/>
        <w:spacing w:lineRule="auto" w:line="360"/>
        <w:ind w:firstLine="720"/>
        <w:rPr/>
      </w:pPr>
      <w:r>
        <w:rPr/>
        <w:t xml:space="preserve">I asked Ben what does during his lunch period and he told me that he usually walks to the Subway down the street. CAL has an open campus for lunch policy. We arrived and several CAL students were there before us. I offered to buy him lunch that day for being kind and letting me follow him around. He hesitated to let me pay at first but then agreed and thanked me. He’s a very modest and polite young man. We chatted at lunch about Ben’s future plans and what he was doing at CAL. He told me a lot about himself. I learned that he was going to CAL so he could obtain a CNA job that would help him through college and afford him the opportunities to follow his true passion. Ben is the editor and Arts &amp; Entertainment writer for his school news paper at Gresham High School. He wants to pursue a career in Journalism and Mass Communications once he graduates High School. Ben is trying to finish his clinical duties and CNA training early in order to prepare for college. CAL is giving him a head start, as he his earning college credits for attending. Ben told me that he is in AP History and English and has an insatiable thirst for knowledge. He told me his mother has been a continuous student most of her life and has degrees in theology and other subjects and is currently teaching IT courses as an adjunct out at Mt. Hood Community College. While Ben’s mother is teaching out there he is allowed to take an allotted amount of credit hours for free and is going to utilize them in his pursuit of becoming a CNA.     </w:t>
      </w:r>
    </w:p>
    <w:p>
      <w:pPr>
        <w:pStyle w:val="Normal"/>
        <w:spacing w:lineRule="auto" w:line="360"/>
        <w:ind w:firstLine="720"/>
        <w:rPr/>
      </w:pPr>
      <w:r>
        <w:rPr/>
        <w:t xml:space="preserve">Ben’s last two periods during the day can be rolled into one. He has Clinical duties for these periods and they have not begun yet. This was a really fun time for me because I got to meet some of Ben’s classmates and ask lots of questions. As soon as Ben and I walked into class together, the other students wanted to know who I was and why I was accompanying Ben. He told them all I was his “CIA Handler” and was there for his protection. We all laughed and then I introduced myself.  </w:t>
      </w:r>
    </w:p>
    <w:p>
      <w:pPr>
        <w:pStyle w:val="Normal"/>
        <w:spacing w:lineRule="auto" w:line="360"/>
        <w:ind w:firstLine="720"/>
        <w:rPr/>
      </w:pPr>
      <w:r>
        <w:rPr/>
        <w:t xml:space="preserve">Due to the nature of the two classes with Mrs. Gibbs and Ms. MacDaniels (Mac D); the students had a lot of free time on their hands. Mrs. Gibbs took roll at the beginning of her class. It started at 11:46 then she instructed the students to finish their resumes for field placement and if they were finished with that they could basically talk or do whatever they chose as long as they weren’t bothering the other students. Ben quickly looked over his resume then we had the rest of the 90minute session to talk. We started out talking about cliques and some of the questions on the sheet. Ben and his classmates told me at CAL there are no real cliques; the students usually just hangout with the people in their program areas. There are four of them and they are all on different floors of the school. I observed that the classes were very diverse in culture but that didn’t matter, everyone seemed to be intermingled and talking like friends that had known each other for years. The fact that there were 3 or 4 different schools being represented made no difference either. Ivan, one of Ben’s friends that plays football for Centennial made a joke about the Gresham team and that didn’t even matter; they all just laughed at it together. I talked to them about their classroom dynamics and what they thought of their teachers. Ben mentioned his student teacher from last year. This opened a can of worms. As soon as Ben said his name about four more students jumped in our conversation and let me know what they thought. It seems they were not very fond of him. They all had similar thoughts on the subject. I asked them why, what about his teaching style they didn’t care for and how that affected their learning. Most of them said that they didn’t appreciate the way they were treated, that the student teacher “talked down to them” and “treated them like three year olds.” They were used to having a much more personable relationship with their teachers and didn’t really feel in anyway connected to him. Next I brought up testing. They said they don’t mind taking standardized tests and understand the need to be held accountable for what they are learning. They really like activity based learning though and jump at any chances they are allowed to work in groups. “Group work is very common at CAL” “Working together is what it is all about,” they told me. They are constantly helping each other in their medical groups. </w:t>
      </w:r>
    </w:p>
    <w:p>
      <w:pPr>
        <w:pStyle w:val="Normal"/>
        <w:spacing w:lineRule="auto" w:line="360"/>
        <w:ind w:firstLine="720"/>
        <w:rPr/>
      </w:pPr>
      <w:r>
        <w:rPr/>
        <w:t>Their last Period of the day went fast. It started at 1:15. We went across the hall from the last class and entered. Ben took his shoes off and reclined on the floor. They had a brief discussion and a PowerPoint presentation about getting their field placements for clinical duties. This was much like getting placed in our schools to teach. Next, Mrs. Mac D took role and then went around helping students prepare their resumes. The students that had finished were able to work or quietly talk amongst themselves. Ben and many of the others were done.  I mentioned that I played music and was interested in local bands. Many of the students gathered around and shared the bands they liked and we watched a few videos on the computers in the lab. The medical students were a little irritated that the IT kids were given all the new computers and that they were stuck using all the old CRT monitors. We all shared and got to know each other until about 10 minutes before the class was over and they were allowed to leave early. I met up with Mr. Harden and we car-pooled ho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hn Bloodgood</w:t>
      <w:tab/>
      <w:t xml:space="preserve">                                                                   Initial Field Experience CI 509 Accompany A Student</w:t>
      <w:tab/>
      <w:t xml:space="preserve">                                                         September 14</w:t>
    </w:r>
    <w:r>
      <w:rPr>
        <w:vertAlign w:val="superscript"/>
      </w:rPr>
      <w:t>th</w:t>
    </w:r>
    <w:r>
      <w:rPr/>
      <w:t>, 2010</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0:56:00Z</dcterms:created>
  <dc:creator>John Bloodgood</dc:creator>
  <dc:description/>
  <cp:keywords/>
  <dc:language>en-US</dc:language>
  <cp:lastModifiedBy>John Bloodgood</cp:lastModifiedBy>
  <cp:lastPrinted>2010-09-16T18:00:00Z</cp:lastPrinted>
  <dcterms:modified xsi:type="dcterms:W3CDTF">2010-09-17T04:02:00Z</dcterms:modified>
  <cp:revision>7</cp:revision>
  <dc:subject/>
  <dc:title>A Day in the Life of Ben Georgioff</dc:title>
</cp:coreProperties>
</file>